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DINANCE 36-23-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right="1440" w:hanging="0"/>
        <w:jc w:val="both"/>
        <w:rPr/>
      </w:pPr>
      <w:r>
        <w:rPr>
          <w:b/>
          <w:sz w:val="22"/>
          <w:szCs w:val="22"/>
        </w:rPr>
        <w:t xml:space="preserve">AN ORDINANCE AUTHORIZING THE SAFETY-SERVICE DIRECTOR TO ENTER INTO AN AGREEMENT FOR FIRE PROTECTION WITH HOPEWELL TOWNSHIP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HEREAS, the City of Celina, Ohio, has historically contracted with Hopewell Township for fire protection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HEREAS, the current fire protection contract with Hopewell Township will expire on December 31, 2023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HEREAS, a majority of the voters within Hopewell Township renewed their Fire Protection Levies in the November 2021 general elections for a period of five (5) years, beginning January 1, 2023; and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it is of mutual benefit to the City of Celina, Ohio and Hopewell Township that a new Agreement be entered into for uninterrupted fire protec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W, THEREFORE, BE IT ORDAINED by the Council of the City of Celina, County of Mercer, State of Ohio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AT, the Safety-Service Director is hereby authorized to enter into an Agreement for fire protection with Hopewell Township, Mercer County, Ohio, in a form substantially similar to the document which is attached hereto as Exhibit “A” and incorporated herein by refe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AT, such Agreement will become effective January 1, 2024 and continue for a four-year period ending December 31, 20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this Ordinance shall take effect and be in force from and after its passage and approval by the Mayor at the earliest period allowed by la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ASSED this  </w:t>
        <w:tab/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day of 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Michael F. DiDonato, Clerk of Coun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sz w:val="22"/>
          <w:szCs w:val="22"/>
          <w:u w:val="single"/>
        </w:rPr>
        <w:tab/>
        <w:tab/>
        <w:tab/>
        <w:tab/>
        <w:t xml:space="preserve"> </w:t>
      </w:r>
      <w:r>
        <w:rPr>
          <w:sz w:val="22"/>
          <w:szCs w:val="22"/>
        </w:rPr>
        <w:t>, 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George Erik Moore, Esq. City Law Director</w:t>
      </w:r>
    </w:p>
    <w:sectPr>
      <w:type w:val="nextPage"/>
      <w:pgSz w:w="12240" w:h="15840"/>
      <w:pgMar w:left="1080" w:right="1080" w:gutter="0" w:header="0" w:top="540" w:footer="0" w:bottom="63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78" w:before="273" w:after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exact" w:line="2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54:00Z</dcterms:created>
  <dc:creator>Valued Gateway Client</dc:creator>
  <dc:description/>
  <cp:keywords/>
  <dc:language>en-US</dc:language>
  <cp:lastModifiedBy>Kari Fox</cp:lastModifiedBy>
  <cp:lastPrinted>2023-09-21T13:58:00Z</cp:lastPrinted>
  <dcterms:modified xsi:type="dcterms:W3CDTF">2023-09-21T17:58:00Z</dcterms:modified>
  <cp:revision>3</cp:revision>
  <dc:subject/>
  <dc:title>ORDINANCE NO</dc:title>
</cp:coreProperties>
</file>